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!Z35MW![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o$f$k#(J1/2#$B%$%s%A%F!&lt;%W!"$D$^$jBg7?7W;;5!0JMh$NGO&lt;/$G$+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'5$%F!&lt;%W!J#(JMT#$B!K$r07$&amp;$?$a$N%3%^%s%I72$G$"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6G/$bA0$K:n$C$?$b$N$J$N$G!"0J2&lt;$N5-=R$K$O5-210c$$$K4p$E$/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3$bB??t$"$k$H;W$o$l$k$+$i!"$=$N$D$b$j$GFI$s$G$[$7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4pK\E*$K#6G/A0$N#(JSun#$B%o!&lt;%/%9%F!&lt;%7%g%s0J30$G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0:n;n83$7$F$$$J$$$N$G!"$=$N$D$b$j$G07$C$F$[$7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v;~!"#(JSun-3#$B$+$i#(JSun-SPARC#$B$X$N0\9T4|$G$"$C$?$H$$$&amp;$3$H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dB-$7$F$*$/!#0l1~!"N&gt;J}$G$NMxMQ&lt;B@S$,$"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^%s%I$O#4&lt;oN`$"$k!#$&amp;$A#2$D$O%i%Y%kIU$-%F!&lt;%W$rA0Ds$H$7$F$$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heck#$B!'2?$,F~$C$F$$$k$+$o$+$i$J$$%F!&lt;%W$NFbMF$rCN$k%3%^%s%I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lt;B9T$9$k$H!"%F!&lt;%WFb$K$I$s$JD9$5$N%V%m%C%/$,$$$/$DJB$s$G$$$k$+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$&amp;0lMw%j%9%H$rI8=`=PNO$K=P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ump#$B!'%F!&lt;%W$NFbMF$rI8=`=PNO$K#(J16#$B?JI=&lt;($9$k%3%^%s%I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#$B?JI=&lt;($HJB$s$G!"%F%-%9%H$H$7$F0UL#$N$"$kJ8;z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$^$?$O#(JEBCDIC#$B$G2r&lt;a$7$FI=&lt;(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qOCJ}&lt;0$G&lt;B9T$9$k$N$G!"I8=`F~=PNO$r%j%@%$%l%/%H$7$J$$$N$,8-L@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mtlist#$B!'%i%Y%kIU$-%F!&lt;%W$N%i%Y%k$NFbMF$NBeI=E*$JItJ,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F!&lt;%W#14,A4It$K$D$$$FI8=`=PNO$X=PNO$9$k%3%^%s%I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=&lt;(7A&lt;0$O5~BgBg7?7W;;5!%;%s%?!&lt;$NFH&lt;+%3%^%s%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V#(JMTLIST#$B!W$K=`5r$7$F$$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et#$B!'%i%Y%kIU$-%F!&lt;%W$N%i%Y%k$NFbMF$r;2&gt;H$7$J$,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F!&lt;%W$N0LCVIU$1$r9T$&amp;%3%^%s%I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qOCJ}&lt;0$G&lt;B9T$9$k$N$G!"I8=`F~=PNO$r%j%@%$%l%/%H$7$J$$$N$,8-L@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%$%s%9%H!&lt;%kJ}K!![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1%3%^%s%I$KBP$7$F#1%=!&lt;%9%U%!%$%k$G$"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=!&lt;%9%U%!%$%k$rC1=c$K#(Jcc#$B%3%^%s%I$K$+$1$F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9T%3%^%s%IL&gt;$O%=!&lt;%9%U%!%$%kL&gt;$+$i!V#(J.c#$B!W$r=|$$$?$b$N$H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!'#(Jcc -o mtcheck mtche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"$,$C$?&lt;B9T%3%^%s%I$O#(JPATH#$B$NDL$C$?%G%#%l%/%H%j$KCV$1$P$h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"$7!"#(Jmtset1.c#$B$H#(Jmtset2.c#$B$N$_$O!"0J2&lt;$K&lt;($9$h$&amp;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A$i$+0lJ}$N$_$rA*$s$G%3%s%Q%$%k$7!"&lt;B9T%3%^%s%IL&gt;$O!V#(Jmtset#$B!W$H$9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T#(Jmtset1.c#$B$H#(Jmtset2.c#$B$NA*Br!U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#2$D$O$I$A$i$+0lJ}$N$_$r:NMQ$9$k$H$$$&amp;A0Ds$G=q$+$l$F$$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W$9$k$K!"L\E*5!G=$OF1$8$@$,!"#(JMT#$BAuCV$NFC@-$K1~$8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C$A$+$rA*Br$7$F$[$7$$$H8@$&amp;$3$H$G$"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A*Br4p=`$O!"#(Jmtset2.c#$B$NKAF,%3%a%s%H$K$b4JC1$K=q$$$F$"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D$^$j!"IaDL$O#(Jmtset1.c#$B$NJ}$r;H$C$F$[$7$$$N$@$,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MT#$BAuCV$NCf$K$O!V8e$m8~$-$KFI$`!W$H$$$&amp;F0:n$,$G$-$J$$$b$N$,$"$j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&amp;$$$&amp;&gt;l9g$K$O#(Jmtset1.c#$B$G$OLpC-$HL5BL$JF0:n$,@8$8$k$N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et2.c#$B$r;H$C$F$/$l$H$$$&amp;$3$H$G$"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j;}$A$N#(JMT#$BAuCV$,$I$A$i$@$+$o$+$i$J$$&gt;l9g$O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k$Y$/%U%!%$%k$d%V%m%C%/$,?tB?$/4^$^$l$F$$$k%F!&lt;%W$rA*$S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k$Y$/8e$m$NJ}$N%V%m%C%/$K0LCVIU$1$?&gt;e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Jmt bkf#$B!W$d!V#(Jmt bkb#$B!W$r&lt;B9T$7$F$_$k$HNI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k$$$O#(Jmtdump#$B$rMxMQ$7$F$bNI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2?HVL\$rFI$`$+$H$$$&amp;&lt;ALd$K!V#(J-1#$B!W$H1~$($k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V8e$m8~$-$KFI$`!WG=NO$NL5$$#(JMT#$BAuCV$@$H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c$($P#(J50#$BHVL\$N%U%!%$%k$+$i#1$DLa$k;~$K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lC6A4It4,La$7$F!":G=i$+$i#(J49#$B8D?t$($k$N$G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0?J$KHf$Y$FL50G$K;~4V$,$+$+$k!#$3$N&gt;l9g$K$O#(Jmtset2.c#$B$r:NMQ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0?J$G$b8eB`$G$bF1$8$/$i$$$N;~4V$J$i#(Jmtset1.c#$B$r:NMQ$9$l$PNI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T#(Jmtset1.c#$B$H#(Jmtset2.c#$B$N%3%s%Q%$%k%*%W%7%g%s!U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et1.c#$B$NKAF,$K!"#(JEOMSTOP#$B!&amp;#(JTMSKIP#$B$H$$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2$D$NDj?t$,Dj5A$5$l$F$$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et2.c#$B$K$O#(JEOMSTOP#$B$N$_$,$"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O!"%3%s%Q%$%kA0$K#(JMT#$BAuCV$NFC@-$K9g$o$;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M$rJQ99$9$k$?$a$KMQ0U$7$?$b$N$G$"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3FDj?t$N0UL#$O!"%=!&lt;%9$N%3%a%s%H$K$b4JC1$K=q$$$F$"$k$,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:!"#(JEOMSTOP#$B$O#(JEOM#$B%^!&lt;%/$N07$$$K1~$8$k$b$N$G$"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'5$%F!&lt;%W$N5,3J$G$O%F!&lt;%W%^!&lt;%/!J%U%!%$%k$N6h@Z$j!K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2$DO"B3$7$?$N$r!V#(JEOM#$B!W$H8@$C$F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0J&gt;e8e$K$O%G!&lt;%?$,L5$$$H$$$&amp;0UL#$K$J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#$BAuCV$r07$&amp;%G%P%$%9%I%i%$%P$K$O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!V#(JEOM#$B!W$r&lt;+J,$G=hM}$7$F$7$^$$!"%f!&lt;%6%W%m%0%i%`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$$/$i4hD%$C$F$b!"$=$l0J9_$OFI$a$J$/$J$C$F$$$k$b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#$B!V#(JEOM#$B!W$N=hM}$r%f!&lt;%6%W%m%0%i%`$KG$$;$F$7$^$$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%f!&lt;%6%W%m%0%i%`$,MW5a$9$l$P!V#(JEOM#$B!W0J9_$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I$s$I$sFI$a$k$h$&amp;$K$J$C$F$$$k$b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#2&lt;oN`$,B8:_$9$k!#$3$N:90[$KBP1~$9$k$N$,L\E*$G$"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j;}$A$N#(JMT#$BAuCV$,$I$A$i$@$+$o$+$i$J$$&gt;l9g$O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c$($P!"#(Jmtdump#$B$GF0:n$r3NG'$9$k$H$$$&amp;J}K!$G$bH=L@$9$k$,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C$H4JC1$K$O!"%3%s%Q%$%k$7$F%i%Y%kIU$-%F!&lt;%W$r07$C$F$_$l$P$h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JEOM#$B!W$^$G?J$s$@8e!"A0$N%U%!%$%k$KL5;vLa$k$3$H$,$G$-$l$P@52r$G$"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lJ}$N#(JTMSKIP#$B$O!"La$kF0:n$N07$$$K1~$8$k$b$N$G$"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1%U%!%$%kLa$k!W$H$$$&amp;F0:n$r$7$?$H$-$K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A0$N%U%!%$%k$NKAF,$K%F!&lt;%W$r0LCVIU$1$k$b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#$BA0$N%U%!%$%k$N=*C&lt;$K%F!&lt;%W$r0LCVIU$1$k$b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#2&lt;oN`$,B8:_$9$k!#$3$N:90[$KBP1~$9$k$N$,L\E*$G$"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j;}$A$N#(JMT#$BAuCV$,$I$A$i$@$+$o$+$i$J$$&gt;l9g$O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c$($P!"#(Jmtdump#$B$GF0:n$r3NG'$9$k$H$$$&amp;J}K!$G$bH=L@$9$k$,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C$H4JC1$K$O!"%3%s%Q%$%k$7$F%i%Y%kIU$-%F!&lt;%W$r07$C$F$_$l$P$h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r!VLa$k!WF0:n$,L5;v$K$G$-$l$P@52r$G$"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MxMQK!![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'%k$N%3%^%s%I%i%$%s$+$i!V#(JCMDNAME DEVNAME#$B!W$HF~NO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"$7!"#(JCMDNAME#$B$O%3%^%s%IL&gt;!J#(Jmtcheck#$B!"#(Jmtdump#$B$J$I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#(JDEVNAME#$B$O#(JMT#$B$KBP1~$9$k%G%P%$%9%U%!%$%kL&g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NAME#$B$r&gt;JN,$9$k$H!"4D6-JQ?t#(JTAPE#$B$NCM$,:NMQ$5$l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3$N4D6-JQ?t#(JTAPE#$B$OJXMx$J$N$@$,0U30$HCN$i$l$F$$$J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Nc$($P!"#(Jtar#$B%3%^%s%I$G!V#(Jf#$B!W%*%W%7%g%s$r&gt;JN,$9$k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4D6-JQ?t#(JTAPE#$B$NCM$,;2&gt;H$5$l$k$N$G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Kh2s%G%P%$%9%U%!%$%kL&gt;$r=q$+$J$/$F:Q$`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JSun#$B$N!V#(Jmt#$B!W%3%^%s%I$bF1$8$G$"$k!#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#(Jmtdump#$B$K8B$C$F$O!"#(JDEVNAME#$B$N4V$K%*%W%7%g%s$H$7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J-a#$B!W$+!V#(J-e#$B!W$rF~$l$k$3$H$,$G$-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0&lt;T$OFbMF$r#(JASCII#$B%3!&lt;%I$H4GPv$7$FI=&lt;($7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e&lt;T$OFbMF$r#(JEBCDIC#$B%3!&lt;%I$H4GPv$7$FI=&lt;(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JN,$9$l$P!V#(J-e#$B!W$HF1$8$K$J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"$H$O!"#(Jmtcheck#$B$H#(Jmtlist#$B$O&lt;B9T$,=*$o$k$N$rBT$D$N$_$@$7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ump#$B$H#(Jmtset#$B$O%a%C%;!&lt;%8$GBgBN$o$+$k$@$m$&amp;$H;W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tCM$rF~NO$9$k$H$3$m$G$OIi$NCM$G$bNI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u$rF~NO$9$l$PNm$H4GPv$5$l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IUO?J8=q$K$D$$$F![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+H/8e!"$7$P$i$/1?MQ$7$?;~E@$G!"#(Jmtset#$B$NB&gt;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8=`$N#(Jmt#$B!&amp;#(Jtar#$B!&amp;#(Jcp#$B!&amp;#(Jdd#$B$rMxMQ$7$F#(JMT#$B$r07$&amp;MWNN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JC1$K$^$H$a$?J8=q$,!"IUO?$N#(Junixmt.tex#$B$G$"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#$B$N%=!&lt;%9%U%!%$%k$G$"$j!"#(JTeX#$B$r;H$$47$l$F$$$J$$?M$K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#$B$N%3%^%s%I$,&lt;YKb$GFI$_$K$/$$$G$"$m$&amp;$7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+H/;~$NI.&lt;T$N&lt;~0O$N4D6-$K0MB8$7$?5-=R$bB?$$$,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t$P$7$FFI$a$PFbMF$OM}2r$G$-$k$H;W$&amp;$N$G!";2&gt;H$5$l$?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$B8MED#(J #$B9'!w&lt;"2l8)N)H|GJ8PGnJ*4[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!J3+H/;~$O5~ETBg3XM}3XItCO5eJ*M}3X65&lt;&lt;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da@lbm.g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